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  <w:lang w:val="fr-FR"/>
        </w:rPr>
      </w:pPr>
      <w:r>
        <w:rPr>
          <w:rFonts w:cs="Satluj" w:ascii="Satluj" w:hAnsi="Satluj"/>
          <w:b/>
          <w:sz w:val="40"/>
          <w:szCs w:val="40"/>
          <w:lang w:val="fr-FR"/>
        </w:rPr>
        <w:t xml:space="preserve">ÚÆé çÆ </w:t>
      </w:r>
      <w:r>
        <w:rPr>
          <w:rFonts w:cs="Arial" w:ascii="Arial" w:hAnsi="Arial"/>
          <w:b/>
          <w:sz w:val="40"/>
          <w:szCs w:val="40"/>
          <w:lang w:val="fr-FR"/>
        </w:rPr>
        <w:t>PLA</w:t>
      </w:r>
      <w:r>
        <w:rPr>
          <w:rFonts w:cs="Satluj" w:ascii="Satluj" w:hAnsi="Satluj"/>
          <w:b/>
          <w:sz w:val="40"/>
          <w:szCs w:val="40"/>
          <w:lang w:val="fr-FR"/>
        </w:rPr>
        <w:t xml:space="preserve"> ìäÆ Ã¹êð ø¯ðÃ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ìÆÇÜ¿×: ÚÆé çÆ êÆêñ÷ Çñìð¶ôé ÁÅðîÆ (</w:t>
      </w:r>
      <w:r>
        <w:rPr>
          <w:b/>
          <w:lang w:val="fr-FR"/>
        </w:rPr>
        <w:t>PLA</w:t>
      </w:r>
      <w:r>
        <w:rPr>
          <w:rFonts w:cs="Satluj" w:ascii="Satluj" w:hAnsi="Satluj"/>
          <w:lang w:val="fr-FR"/>
        </w:rPr>
        <w:t xml:space="preserve">) é¶ ÔÅñ ÔÆ ç¶ ÃÅñ» ÓÚ ÇÜÃ å¶÷Æ éÅñ ÁÅè¹ÇéÕÆÕðä ÕÆåÅ þ, À°Ã é¶ éÅ ÇÃðø Â¶ôÆÁÅ ìñÇÕ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åÕ çÆ ÇÚ¿åÅ òèÅ Çç¾åÆ þ¢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Çæ¿Õ àËºÕ ÃËºàð ø½ð ÃàÌËàÆÇÜÕ ÁËºâ ÇÂ¿àðéËôéñ Ãà¾âÆ÷ (</w:t>
      </w:r>
      <w:r>
        <w:rPr>
          <w:b/>
          <w:lang w:val="fr-FR"/>
        </w:rPr>
        <w:t>CSIS</w:t>
      </w:r>
      <w:r>
        <w:rPr>
          <w:rFonts w:cs="Satluj" w:ascii="Satluj" w:hAnsi="Satluj"/>
          <w:lang w:val="fr-FR"/>
        </w:rPr>
        <w:t>) çÆ éòÄ Çðê¯ðà ÓÚ ç¾ÇÃÁÅ Ç×ÁÅ þ ÇÕ ÚÆé çÆ ø½ÜÆ åÅÕå Ô¹ä Çòôò ê¼èð Óå¶ ÁîðÆÕÅ ñÂÆ Ãí å¯º ò¾â¶ ê¶ÇÃ¿× æÌËµà (</w:t>
      </w:r>
      <w:r>
        <w:rPr>
          <w:b/>
          <w:lang w:val="fr-FR"/>
        </w:rPr>
        <w:t>Pacing Threat</w:t>
      </w:r>
      <w:r>
        <w:rPr>
          <w:rFonts w:cs="Satluj" w:ascii="Satluj" w:hAnsi="Satluj"/>
          <w:lang w:val="fr-FR"/>
        </w:rPr>
        <w:t>) òÜ¯º À°µíð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ÇÜéÇê³× ÁèÆé ò¾â¶ Ã¹èÅð: </w:t>
      </w:r>
      <w:r>
        <w:rPr>
          <w:rFonts w:cs="Satluj" w:ascii="Satluj" w:hAnsi="Satluj"/>
          <w:lang w:val="fr-FR"/>
        </w:rPr>
        <w:t xml:space="preserve">Çðê¯ðà Áé°ÃÅð ðÅôàðêåÆ ôÆ ÇÜéÇê³× é¶ B@AB ÓÚ Ã¾åÅ Ã¿íÅñä å¯º ìÅÁç </w:t>
      </w:r>
      <w:r>
        <w:rPr>
          <w:b/>
          <w:lang w:val="fr-FR"/>
        </w:rPr>
        <w:t>PLA</w:t>
      </w:r>
      <w:r>
        <w:rPr>
          <w:rFonts w:cs="Satluj" w:ascii="Satluj" w:hAnsi="Satluj"/>
          <w:lang w:val="fr-FR"/>
        </w:rPr>
        <w:t xml:space="preserve"> ÓÚ ò¾â¶ ê¼èð Óå¶ Ã¹èÅð ÕÆå¶ Ôé ÇÜÃ ÓÚ Áé°ôÅÃé, åÕéÆÕÆ À°µéåÆ Áå¶ ð¾ÇÖÁÅ õðÚ ù êÇÔñ Çç¾åÆ ×ÂÆ þ¢ </w:t>
      </w:r>
      <w:r>
        <w:rPr>
          <w:b/>
          <w:lang w:val="fr-FR"/>
        </w:rPr>
        <w:t>CSIS</w:t>
      </w:r>
      <w:r>
        <w:rPr>
          <w:rFonts w:cs="Satluj" w:ascii="Satluj" w:hAnsi="Satluj"/>
          <w:lang w:val="fr-FR"/>
        </w:rPr>
        <w:t xml:space="preserve"> çÆ Çðê¯ðà ç¾ÃçÆ þ ÇÕ ÚÆé çÅ ð¾ÇÖÁÅ ìÜà ÇêÛñ¶ C@ ÃÅñ» ÓÚ AC ×¹äÅ ò¾è Ú¹¾ÕÅ þ¢ AIIE ÓÚ ÇÂÔ Õ°Þ Áðì âÅñð ÃÆ Ü¯ B@BE ÓÚ ò¾è Õ¶ BDG Áðì ÁîðÆÕÆ âÅñð (ÚÆé çÅ ÁÇèÕÅÇðÕ Á³ÕóÅ) Ô¯ Ç×ÁÅ þ¢ Çðê¯ðà» Áé°ÃÅð B@BD åÕ ÚÆé çÅ ð¾ÇÖÁÅ õðÚ ÁîðÆÕÅ ç¶ ð¾ÇÖÁÅ õðÚ çÅ ÇÂ¾Õ-ÇåÔÅÂÆ Ô¯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Ãî¹¿çð å¶ ÁÃîÅé ÓÚ çìçìÅ: </w:t>
      </w:r>
      <w:r>
        <w:rPr>
          <w:b/>
          <w:lang w:val="fr-FR"/>
        </w:rPr>
        <w:t>PLA</w:t>
      </w:r>
      <w:r>
        <w:rPr>
          <w:rFonts w:cs="Satluj" w:ascii="Satluj" w:hAnsi="Satluj"/>
          <w:lang w:val="fr-FR"/>
        </w:rPr>
        <w:t xml:space="preserve"> é¶òÆ (</w:t>
      </w:r>
      <w:r>
        <w:rPr>
          <w:b/>
          <w:lang w:val="fr-FR"/>
        </w:rPr>
        <w:t>PLAN</w:t>
      </w:r>
      <w:r>
        <w:rPr>
          <w:rFonts w:cs="Satluj" w:ascii="Satluj" w:hAnsi="Satluj"/>
          <w:lang w:val="fr-FR"/>
        </w:rPr>
        <w:t xml:space="preserve">) Ô¹ä ç¹éÆÁ» çÆ Ãí å¯º ò¾âÆ Üñ ÃËéÅ ìä Ú¹¾ÕÆ þ¢ òðåîÅé ÓÚ ÚÆé Õ¯ñ CE@ ï°¾èê¯å Ôé Üç¯º ÇÕ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Õ¯ñ ñ×í× BI@ Ôé¢ </w:t>
      </w:r>
      <w:r>
        <w:rPr>
          <w:b/>
          <w:lang w:val="fr-FR"/>
        </w:rPr>
        <w:t>CSIS</w:t>
      </w:r>
      <w:r>
        <w:rPr>
          <w:rFonts w:cs="Satluj" w:ascii="Satluj" w:hAnsi="Satluj"/>
          <w:lang w:val="fr-FR"/>
        </w:rPr>
        <w:t xml:space="preserve"> çÅ Á³çÅ÷Å þ ÇÕ B@C@ åÕ ÚÆé ç¶ Õ¯ñ DCE ÜÔÅ÷» çÅ ì¶óÅ Ô¯ò¶×Å¢ ÇÂÃ ç¶ éÅñ ÔÆ </w:t>
      </w:r>
      <w:r>
        <w:rPr>
          <w:b/>
          <w:lang w:val="fr-FR"/>
        </w:rPr>
        <w:t>PLA</w:t>
      </w:r>
      <w:r>
        <w:rPr>
          <w:rFonts w:cs="Satluj" w:ascii="Satluj" w:hAnsi="Satluj"/>
          <w:lang w:val="fr-FR"/>
        </w:rPr>
        <w:t xml:space="preserve"> Â¶Áðø¯ðÃ Áå¶ é¶òÆ ç¯ò¶º ÁÅêä¶ Õ½îìËà Â¶ÁðÕÌÅøà ì¶ó¶ ÓÚ îÔ¾åòêÈðä òÅèÅ Õð Ú¹¾Õ¶ Ôé¢ ÚÆé Ô¹ä ç¯ Çøøæ-ÜËéð¶ôé øÅÂÆàð ÜËµàÃ </w:t>
      </w:r>
      <w:r>
        <w:rPr>
          <w:b/>
          <w:lang w:val="fr-FR"/>
        </w:rPr>
        <w:t>J-20</w:t>
      </w:r>
      <w:r>
        <w:rPr>
          <w:rFonts w:cs="Satluj" w:ascii="Satluj" w:hAnsi="Satluj"/>
          <w:lang w:val="fr-FR"/>
        </w:rPr>
        <w:t xml:space="preserve"> Áå¶ </w:t>
      </w:r>
      <w:r>
        <w:rPr>
          <w:b/>
          <w:lang w:val="fr-FR"/>
        </w:rPr>
        <w:t>J-35</w:t>
      </w:r>
      <w:r>
        <w:rPr>
          <w:rFonts w:cs="Cambria"/>
          <w:b/>
          <w:lang w:val="fr-FR"/>
        </w:rPr>
        <w:t>K</w:t>
      </w:r>
      <w:r>
        <w:rPr>
          <w:b/>
          <w:lang w:val="fr-FR"/>
        </w:rPr>
        <w:t>J-35A</w:t>
      </w:r>
      <w:r>
        <w:rPr>
          <w:rFonts w:cs="Satluj" w:ascii="Satluj" w:hAnsi="Satluj"/>
          <w:lang w:val="fr-FR"/>
        </w:rPr>
        <w:t xml:space="preserve"> çÅ Ã¿ÚÅñé Õð ÇðÔÅ þ Áå¶ ÁîðÆÕÅ ò»× ÔÆ ÇÃÕÃæ-ÜËéð¶ôé øÅÂÆàð ÜËµàÃ çÆ Ü»Ú òÆ Õð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êÌîÅä± å¶ ÃÅÂÆìð ôÕåÆ: </w:t>
      </w:r>
      <w:r>
        <w:rPr>
          <w:rFonts w:cs="Satluj" w:ascii="Satluj" w:hAnsi="Satluj"/>
          <w:lang w:val="fr-FR"/>
        </w:rPr>
        <w:t>Çðê¯ðà ÓÚ ÇÂÔ òÆ õ¹ñÅÃÅ ÕÆåÅ Ç×ÁÅ þ ÇÕ ÚÆé ÁÅêä¶ êÌîÅä± ÔÇæÁÅð» ç¶ í¿âÅð ù å¶÷Æ éÅñ òèÅ ÇðÔÅ þ¢ ÚÆé Õ¯ñ Ô¹ä ÃËºÕó¶ ÇÂ¿àðÕ½ºàÆéËºàñ ìËÇñÃÇàÕ Çî÷ÅÂÆñ» (</w:t>
      </w:r>
      <w:r>
        <w:rPr>
          <w:b/>
          <w:lang w:val="fr-FR"/>
        </w:rPr>
        <w:t>ICBM</w:t>
      </w:r>
      <w:r>
        <w:rPr>
          <w:rFonts w:cs="Satluj" w:ascii="Satluj" w:hAnsi="Satluj"/>
          <w:lang w:val="fr-FR"/>
        </w:rPr>
        <w:t xml:space="preserve">) Ôé¢ À°Ã é¶ ÔÅÂÆêðÃ½ÇéÕ ÔÇæÁÅð» Áå¶ ÃËà¶ñÅÂÆà ÇÕñð ÇÃÃàî÷ ÓÚ òÆ íÅðÆ Çéò¶ô ÕÆåÅ þ¢ Çðê¯ðà Áé°ÃÅð ÃÅÂÆìð ï°¾è Áå¶ ÁÅðàÆøÆôÆÁñ ÇÂ¿àËñÆÜËºÃ ÓÚ ÚÆé çÆ Ãîð¾æÅ Ô¹ä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Áå¶ ðÈÃ ç¶ ìðÅìð êÔ¹¿Ú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ÇÂ¿â¯-êËÃ¶ÇøÕ Óå¶ ÁÃð: </w:t>
      </w:r>
      <w:r>
        <w:rPr>
          <w:rFonts w:cs="Satluj" w:ascii="Satluj" w:hAnsi="Satluj"/>
          <w:lang w:val="fr-FR"/>
        </w:rPr>
        <w:t>ÇÂ¿â¯-êËÃ¶ÇøÕ Ö¶åð ÓÚ ÚÆé Ô¹ä ÁîðÆÕÆ ÃÇÔï¯×ÆÁ» ÇÜò¶º ÇÕ ÜÅêÅé (ê³Ü ×¹äÅ), ç¾ÖäÆ Õ¯ðÆÁÅ (Ã¾å ×¹äÅ) Áå¶ åÅÂÆòÅé éÅñ¯º ÕÂÆ çðÜé ×¹äÅ ò¾è õðÚ Õð ÇðÔÅ þ¢ îÅÇÔð» çÅ î³éäÅ þ ÇÕ ôÆ ÇÜéÇê³× çÅ àÆÚÅ B@DI åÕ ÚÆé ù Çòôò çÆ ÇÃÖðñÆ ø½ÜÆ ôÕåÆ ìäÅÀ°äÅ þ å» Ü¯ À°Ô ÁîðÆÕÆ êÌí±åò ù Ú¹ä½åÆ ç¶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fr-FR"/>
        </w:rPr>
      </w:pPr>
      <w:r>
        <w:rPr>
          <w:rFonts w:cs="Satluj" w:ascii="Satluj" w:hAnsi="Satluj"/>
          <w:b/>
          <w:sz w:val="36"/>
          <w:szCs w:val="36"/>
          <w:lang w:val="fr-FR"/>
        </w:rPr>
        <w:t xml:space="preserve">ðÈÃ çÅ çÅÁòÅ: </w:t>
      </w:r>
      <w:r>
        <w:rPr>
          <w:rFonts w:cs="Arial" w:ascii="Arial" w:hAnsi="Arial"/>
          <w:b/>
          <w:sz w:val="36"/>
          <w:szCs w:val="36"/>
          <w:lang w:val="fr-FR"/>
        </w:rPr>
        <w:t>US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ù Ü¿×Æ àÆî çÅ ÇÔ¾ÃÅ ìäÅÀ°ä çÆ Õ¯Çôô ÓÚ </w:t>
      </w:r>
      <w:r>
        <w:rPr>
          <w:rFonts w:cs="Arial" w:ascii="Arial" w:hAnsi="Arial"/>
          <w:b/>
          <w:sz w:val="36"/>
          <w:szCs w:val="36"/>
          <w:lang w:val="fr-FR"/>
        </w:rPr>
        <w:t xml:space="preserve">U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 xml:space="preserve">î½ÃÕ¯: ðÈÃ ç¶ Çòç¶ô î³åðÆ Ãð×¶ÂÆ ñÅòð¯ò é¶ ÇÕÔÅ ÇÕ ï±ÕÌ¶é Ã¿Õà ç¶ ô»åÆêÈðä Ô¾ñ ñÂÆ ÷ñËºÃÕÆ Áå¶ </w:t>
      </w:r>
      <w:r>
        <w:rPr>
          <w:b/>
          <w:lang w:val="fr-FR"/>
        </w:rPr>
        <w:t xml:space="preserve">NATO </w:t>
      </w:r>
      <w:r>
        <w:rPr>
          <w:rFonts w:cs="Satluj" w:ascii="Satluj" w:hAnsi="Satluj"/>
          <w:lang w:val="fr-FR"/>
        </w:rPr>
        <w:t xml:space="preserve">ÃÇÔï¯×ÆÁ» ù îéÅÀ°ä ÓÚ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ù î¹ôÇÕñ» çÅ ÃÅÔîäÅ ÕðéÅ êË ÇðÔÅ þ¢ ñÅòð¯ò çÆ ÇÂÔ Çà¾êäÆ ðÈÃ ç¶ ðÅôàðêåÆ òñÅÇçîÆð êÈÇåé Áå¶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ç¶ ðÅôàðêåÆ â½éñâ àð¿ê ÇòÚÕÅð ÇÃÖð òÅðåÅ çÆÁ» ÁÃøñ Õ¯Çôô» ç¶ Õ°Þ ÔøÇåÁ» ìÅÁç ÁÅ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¯ò¶º é¶åÅò» ÇòÚÕÅð ÁñÅÃÕÅ ç¶ ÁËºÕð¶Ü ÓÚ òÅðåÅ ÓÚ ðÈÃ-ï±ÕÌ¶é Ã¿Øðô ù õåî Õðé ñÂÆ Õ¯ÂÆ ÃÇÔîåÆ éÔÄ ÃÆ ìäÆ¢ ñÅòð¯ò é¶ ÇÕÔÅ ÇÕ ÁîðÆÕÅ é¶ À°Ã Ãî¶º (ÁñÅÃÕÅ ÇÃÖð Ã¿î¶ñé) ÓÚ ÃÅù íð¯ÃÅ Çç¾åÅ ÃÆ ÇÕ À°Ô ÇÂÔ ïÕÆéÆ Õðé×¶ ÇÕ ï±ÕÌ¶é ç¶ ðÅôàðêåÆ ÷Ëñ¶ºÃÕÆ ô»åÆ çÆÁ» Õ¯Çôô» ÓÚ ð¹ÕÅòà éÔÄ êÅÀ°ä×¶¢ ÷ÅÇÔð þ ÇÕ ÇÂÃ î¹¾ç¶ Óå¶ Õ°Þ î¹ôÇÕñ» êËçÅ Ô¯ ×ÂÆÁ»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 xml:space="preserve">À°é·» ÇÕÔÅ ÇÕ ÇÂÃ å¯º ÇÂñÅòÅ ÇÜ¾æ¯º åÕ ÃÅù ÜÅäÕÅðÆ þ </w:t>
      </w:r>
      <w:r>
        <w:rPr>
          <w:b/>
          <w:lang w:val="fr-FR"/>
        </w:rPr>
        <w:t>NATO</w:t>
      </w:r>
      <w:r>
        <w:rPr>
          <w:rFonts w:cs="Satluj" w:ascii="Satluj" w:hAnsi="Satluj"/>
          <w:lang w:val="fr-FR"/>
        </w:rPr>
        <w:t xml:space="preserve"> Áå¶ ÇìÌà¶é, ÁîðÆÕÅ ù ÇÂÃ ×¾ñ ñÂÆ ðÅ÷Æ Õðé çÆ Õ¯Çôô Õð ðÔ¶ Ôé ÇÕ À°Ô ðÅÜéÆÇåÕ Áå¶ ÕÈàéÆÇåÕ åðÆÇÕÁ» éÅñ Ã¿Õà ù Ô¾ñ Õðé ç¶ ÁÅêä¶ ÇÂðÅç¶ ù Û¾â ç¶ä Áå¶ ðÈÃ Óå¶ ø½ÜÆ çìÅÁ ìäÅÀ°ä çÆÁ» Õ¯Çôô» ÓÚ êÈðÆ åð·» ôÅÇîñ Ô¯ ÜÅä, îåñì À°Ô Ü¿×Æ àÆî çÅ ÇÔ¾ÃÅ ìä ÜÅä¢ ñÅòð¯ò é¶ ÇÂÔ òÆ ÇÕÔÅ ÇÕ ÁËºÕð¶Ü ÓÚ ÇÃÖð Ã¿î¶ñé ÓÚ Ô¯Â¶ ÃîÞ½å¶ ç¶ ìÅòÜÈç î½ÃÕ¯ ÁÅêä¶ îÈñ ÇÃè»å» Óå¶ ÁÇâ× þ¢ ðÈÃ çÆ Ö¶åðÆ ÁÖ³âåÅ Áå¶ ÇÕÌîÆÁÅ, â¯éìÅÃ Áå¶ é¯ò¯ðÃÆÁÅ ç¶ ÇéòÅÃÆÁ» çÆ êÃ¿ç Óå¶ Õ¯ÂÆ ÃîÞ½åÅ éÔÄ ÕÆåÅ ÜÅ ÃÕç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ÁîðÆÕÅ Áå¶ ÚÆé ç¶ ÁÅðÇæÕ Á³ÕÇóÁ» å¯º êÇÔñ» Ã¯é¶ çÆÁ» ÕÆîå» ÓÚ ÜÅðÆ ðÔ¶×Å Ã¹èÅ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éòÄ Çç¾ñÆ: ÁîðÆÕÆ îÇÔ¿×ÅÂÆ ç¶ Á³ÕÇóÁ», òêÅð àËÕÃ ù ñË Õ¶ ÜÅðÆ ì¶ïÕÆéÆÁ» Áå¶ ÚÆé ç¶ î¹¾Ö ÁÅðÇæÕ Á³ÕÇóÁ» å¯º êÇÔñ» ÁÅÀ°ä òÅñ¶ Ôøå¶ ÓÚ Ã¯é¶ çÆÁ» ÕÆîå» ÓÚ Ã¹èÅð ÜÅðÆ ðÇÔä çÆ À°îÆç þ¢ Çòôñ¶ôÕ» é¶ ÇÂÔ Á³çÅ÷Å êÌ×àÅÇÂÁÅ þ¢ À°é·» ÇÕÔÅ ÇÕ ÕÅð¯ìÅðÆ î¹çðÅ éÆåÆ ìÅð¶ Ãê¼ôàåÅ ñÂÆ ÁîðÆÕÆ øËµâðñ ðÆ÷ðò ç¶ ÁÇèÕÅðÆÁ» çÆÁ» Çà¾êäÆÁ» Óå¶ òÆ Ãõå é÷ð ð¾ÖÆ ÜÅò¶×Æ¢ ÇÂÃ éÅñ é÷çÆÕÆ íÇò¾Ö ÓÚ ÃðÅøÅ ÕÆîå» çÆ ÇçôÅ åËÁ Ô¯ä çÆ Ã¿íÅòé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 xml:space="preserve">Ü¶. ÁËµî. øÅÂÆéËºôñ ÃðÇòÇÃ÷ ÇñîÇàâ ç¶ </w:t>
      </w:r>
      <w:r>
        <w:rPr>
          <w:b/>
          <w:lang w:val="fr-FR"/>
        </w:rPr>
        <w:t xml:space="preserve">EBJ-Commodity &amp; Currency Research </w:t>
      </w:r>
      <w:r>
        <w:rPr>
          <w:rFonts w:cs="Satluj" w:ascii="Satluj" w:hAnsi="Satluj"/>
          <w:lang w:val="fr-FR"/>
        </w:rPr>
        <w:t>ç¶ òÅÂÆÃ êÌË÷ÆâËºà êÌäò î¶ð é¶ ÇÕÔÅ, TÃ¯é¶ çÆÁ» ÕÆîå» ÓÚ ÇÃÔåî³ç Ç×ðÅòà Ü» Ô¯ð Ã¹èÅð çÆ À°îÆç þ ÇÕªÇÕ ÃÅÇðÁ» çÅ ÇèÁÅé îÇÔ¿×ÅÂÆ ç¶ Á³ÕÇóÁ», àËÕÃ Óå¶ ÁîðÆÕÆ Ã¹êðÆî Õ¯ðà çÆ Ã¹äòÅÂÆ Áå¶ øËµâ ÁÇèÕÅðÆÁ» ç¶ íÅôä» Áå¶ ÚÆéÆ Á³ÕÇóÁ» Óå¶ ðÔ¶×Å¢U</w:t>
      </w:r>
    </w:p>
    <w:p>
      <w:pPr>
        <w:pStyle w:val="BodyText2"/>
        <w:rPr/>
      </w:pPr>
      <w:r>
        <w:rPr>
          <w:rFonts w:cs="Satluj" w:ascii="Satluj" w:hAnsi="Satluj"/>
        </w:rPr>
        <w:t>À°é·» ÇÕÔÅ ÇÕ Ã¯é¶ çÆÁ» ÕÆîå» ÇÂÃ Ôøå¶ æ¯ó·ÆÁ» ØàÆÁ» êð ÇÂÔ èÅå± î¹¾Ö å½ð Óå¶ ÇÂ¾Õ ÃÆÇîå Ø¶ð¶ ÓÚ ÔÆ ðÔÆ¢ î÷ìÈå âÅñð Áå¶ Ã¹Ãå í½ÇåÕ î³× ÕÅðé ÇÂÃ çÆ å¶÷Æ ÃÆÇîå ðÔÆ¢ êÌÚÈé õðÆççÅð ÕÆîå» ÓÚ Ô¯ð Ç×ðÅòà ç¶ õçô¶ ÕÅðé ìÅ÷Åð å¯º çÈð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îñàÆ Õî½ÇâàÆ ÁËÕÃÚ¶ºÜ (</w:t>
      </w:r>
      <w:r>
        <w:rPr>
          <w:b/>
          <w:lang w:val="fr-FR"/>
        </w:rPr>
        <w:t>MCX</w:t>
      </w:r>
      <w:r>
        <w:rPr>
          <w:rFonts w:cs="Satluj" w:ascii="Satluj" w:hAnsi="Satluj"/>
          <w:lang w:val="fr-FR"/>
        </w:rPr>
        <w:t xml:space="preserve">) Óå¶ çÃ¿ìð âÇñòðÆ òÅñ¶ Ã¯é¶ çÅ òÅÁçÅ íÅÁ ÇêÛñ¶ Ôøå¶ AFE ð¹êÂ¶ Ü» @.AD øÆÃçÆ çÆ Ç×ðÅòà éÅñ ABA,@FG ð¹êÂ¶ êÌåÆ A@ ×ÌÅî Óå¶ ì¿ç Ô¯ÇÂÁÅ¢ Â¶ºÜñ òé ç¶ </w:t>
      </w:r>
      <w:r>
        <w:rPr>
          <w:b/>
          <w:lang w:val="fr-FR"/>
        </w:rPr>
        <w:t>DVP</w:t>
      </w:r>
      <w:r>
        <w:rPr>
          <w:rFonts w:cs="Satluj" w:ascii="Satluj" w:hAnsi="Satluj"/>
          <w:lang w:val="fr-FR"/>
        </w:rPr>
        <w:t xml:space="preserve"> (Ö¯Ü, öËð-Ö¶åÆìÅóÆ ÇÜäÃ Áå¶ î¹çðÅ) êÌæî¶ô îÅÇñÁÅ é¶ ÇÕÔÅ, TÇÂÃ ç½ðÅé </w:t>
      </w:r>
      <w:r>
        <w:rPr>
          <w:b/>
          <w:lang w:val="fr-FR"/>
        </w:rPr>
        <w:t>MCX</w:t>
      </w:r>
      <w:r>
        <w:rPr>
          <w:rFonts w:cs="Satluj" w:ascii="Satluj" w:hAnsi="Satluj"/>
          <w:lang w:val="fr-FR"/>
        </w:rPr>
        <w:t xml:space="preserve"> Óå¶ Ã¯é¶ çÅ òÅÁçÅ íÅÁ AAG,@@@-ABB,@@@ ð¹êÂ¶ êÌåÆ A@ ×ÌÅî ç¶ Ø¶ð¶ ÓÚ ÇðÔ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ÁîðÆÕÆ ÇÕðå ìÅ÷Åð çÆ Õî÷¯ð Çðê¯ðà, Ã¹ð¾ÇÖÁå Çéò¶ô çÆ î³×, ÁîðÆÕÅ ÓÚ ÇòÁÅÜ çð» ÓÚ Õà½åÆ çÆ À°îÆç Áå¶ Õ¶ºçðÆ ìËºÕ çÆ õðÆççÅðÆ éÅñ é÷çÆÕÆ íÇò¾Ö ÓÚ Ã¯é¶ çÆ ÕÆîå êÌíÅÇòå Ô¯ ÃÕçÆ þ¢U À°é·» Á¼×¶ ÇÕÔÅ, TÃ¯éÅ AIGI å¯º ìÅÁç ÁÅêäÆ ÃÅñÅéÅ òÅè¶ çÆ ðÅÔ Óå¶ þ Áå¶ Ü¶Õð î½ÜÈçÅ ì¹ÇéÁÅçÆ ÕÅðÕ êÌíÅòôÅñÆ ðÔ¶ å» Üñç ÔÆ Ã¯é¶ çÆÁ» ÕÆîå» ÓÚ Ô¯ð å¶÷Æ ÁÅ ÃÕçÆ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  <w:lang w:val="fr-FR"/>
        </w:rPr>
      </w:pPr>
      <w:r>
        <w:rPr>
          <w:rFonts w:cs="Satluj" w:ascii="Satluj" w:hAnsi="Satluj"/>
          <w:b/>
          <w:sz w:val="32"/>
          <w:szCs w:val="32"/>
          <w:lang w:val="fr-FR"/>
        </w:rPr>
        <w:t>IH Ô÷Åð íÅðåÆ ÇòÇçÁÅðæÆÁ» ç¶ òÆÇ÷Á» çÆ Ü»Ú Õð¶×Å</w:t>
      </w:r>
      <w:r>
        <w:rPr>
          <w:rFonts w:cs="Arial" w:ascii="Arial" w:hAnsi="Arial"/>
          <w:b/>
          <w:sz w:val="32"/>
          <w:szCs w:val="32"/>
          <w:lang w:val="fr-FR"/>
        </w:rPr>
        <w:t xml:space="preserve"> U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¦âé: ÁîðÆÕÅ òñ¯º öËð-ÕÅùéÆ êðòÅÃÆÁ» ÇõñÅø Ãõå ÕÅðòÅÂÆ î×ð¯º Ô¹ä ÇìÌàé é¶ òÆ êðòÅÃÆÁ» ÇõñÅø Ãõå ð¹õ ÁõÇåÁÅð Õð ÇñÁÅ þ¢ êÌèÅé î³åðÆ ÕÆð ÃàÅðîð êÌôÅÃé ç¶ éò¶º ÁÅç¶ô» åÇÔå ñ×í× IH Ô÷Åð íÅðåÆ ÇòÇçÁÅðæÆÁ» ç¶ òÆÇ÷Á» çÆ Ü»Ú ÕÆå¶ ÜÅä çÆ õìð ÃÅÔîä¶ ÁÅÂÆ þ¢ êÌôÅÃé òñ¯º ÇÂÔ øËÃñÅ ÕÂÆ Õ¿î òÅñÆÁ» æÅò» Óå¶ ÇòÇçÁÅðæÆÁ» ç¶ öËð-ÕÅùéÆ å½ð Óå¶ Õ¿î Õðç¶ øó¶ ÜÅä å¯º ìÅÁç ÇñÁ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Ã øËÃñ¶ î×ð¯º ñ×í× IH Ô÷Åð íÅðåÆ ÇòÇçÁÅðæÆ ÇÂîÆ×Ì¶ôé ÇòíÅ× ç¶ ð¶âÅð Óå¶ ÁÅ ×Â¶ Ôé¢ Ü»Ú Â¶Ü¿ÃÆÁ» ù ÃàÈâËºà òÆ÷¶ çÆ ÁÅó Ô¶á îé°¾ÖÆ åÃÕðÆ ç¶ ÕÂÆ îÅîñ¶ òÆ Çîñ¶ Ôé¢ ÇÂÔ ñ¯Õ Â¶Ü¿à» ðÅÔÄ ÃàÈâËºà òÆÇ÷Á» Óå¶ ÇìÌà¶é ÁÅªç¶ Ôé, Áå¶ Õ°Þ îÔÆÇéÁ» ìÅÁç ÔÆ À°Ô êó·ÅÂÆ Û¾â Çç¿ç¶ Ôé Áå¶ Õ¿î ÕðéÅ ô¹ðÈ Õð Çç¿ç¶ Ôé¢ ÇÂÔ ñ¯Õ Ü»Ú å¯º ìÚä ñÂÆ ÁÅêäÆ åéÖÅÔ òÆ ÕËô ÓÚ ñËº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 xml:space="preserve">Á³ÕÇóÁ» î¹åÅÇìÕ B@B@ ÓÚ B@ Ô÷Åð å¯º ò¾è íÅðåÆ ÇòÇçÁÅðæÆ ÇìÌà¶é ÓÚ úòðÃà¶Á Õð ðÔ¶ Ãé ÇÜé·» ÓÚ¯º ò¾âÆ Ç×äåÆ ÓÚ Ô¹ä ñÅêåÅ Ô¯ Ú¹¾Õ¶ Ôé¢ ÇÂîÆ×Ì¶ôé </w:t>
      </w:r>
      <w:r>
        <w:rPr>
          <w:b/>
          <w:lang w:val="fr-FR"/>
        </w:rPr>
        <w:t>UK</w:t>
      </w:r>
      <w:r>
        <w:rPr>
          <w:rFonts w:cs="Satluj" w:ascii="Satluj" w:hAnsi="Satluj"/>
          <w:lang w:val="fr-FR"/>
        </w:rPr>
        <w:t xml:space="preserve"> î¹åÅÇìÕ úòðÃà¶Á Õðé òÅÇñÁ» ÓÚ Ãí å¯º ò¾è Ç×äåÆ ç¾ÖäÆ Â¶ôÆÁÅÂÆ ñ¯Õ» çÆ þ ÇÜé·» ÓÚ î¹¾Ö å½ð Óå¶ ÇòÇçÁÅðæÆ òÆ÷¶ òÅñ¶ Áå¶ À°Ã å¯º ìÅÁç àÈÇðÃà òÆ÷Å Ô¯ñâð÷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ÜÔÅ÷ Úó·é ñ¾Ç×Á» òÆ òÆ÷Å ð¾ç Ô¯ ÃÕç¶ é¶ </w:t>
      </w:r>
      <w:r>
        <w:rPr>
          <w:rFonts w:cs="Arial" w:ascii="Arial" w:hAnsi="Arial"/>
        </w:rPr>
        <w:t>Canadian</w:t>
      </w:r>
      <w:r>
        <w:rPr>
          <w:rFonts w:cs="Satluj" w:ascii="Satluj" w:hAnsi="Satluj"/>
        </w:rPr>
        <w:t xml:space="preserve"> òÆ÷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à¯ð½ºà¯: ÕËé¶âÅ é¶ ÔÅñ ÔÆ ÓÚ ÁÅêäÆÁ» ÇÂîÆ×Ì¶ôé ×ÅÂÆâñÅÂÆé÷ ù Áêâ¶à Õð Çç¾åÅ þ ÇÜÃ åÇÔå ÁÇèÕÅðÆÁ» ù êÇÔñ» ÔÆ ÜÅðÆ Ô¯ Ú¹¾Õ¶ Çò÷àð òÆ÷¶, Ãà¾âÆ êðÇîàÃ Áå¶ òðÕ êðÇîà ð¾ç Õðé çÆ ôÕåÆ ç¶ Çç¾åÆ ×ÂÆ þ¢ ÇÂÔ ìçñÅÁ ÇÂÃ ×¾ñ Óå¶ ÷¯ð Çç¿çÅ þ ÇÕ ÇÂîÆ×Ì¶ôé ôðå» çÆ ñ×ÅåÅð êÅñäÅ ÷ðÈðÆ þ ÇÜÃ éÅñ Á³åððÅôàðÆ ÇòÇçÁÅðæÆÁ» Áå¶ ìÅð-ìÅð ÁÅÀ°ä òÅñ¶ ïÅåðÆÁ» Óå¶ õÅÃ å½ð Óå¶ ÁÃð ê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îÆ×Ì¶ôé, ðËÇøÀ±ÜÆ÷ Áå¶ ÇÃàÆ÷éÇôê ÕËé¶âÅ (</w:t>
      </w:r>
      <w:r>
        <w:rPr>
          <w:b/>
          <w:lang w:val="fr-FR"/>
        </w:rPr>
        <w:t>IRCC</w:t>
      </w:r>
      <w:r>
        <w:rPr>
          <w:rFonts w:cs="Satluj" w:ascii="Satluj" w:hAnsi="Satluj"/>
          <w:lang w:val="fr-FR"/>
        </w:rPr>
        <w:t>) é¶ D éò¿ìð B@BE ù ÁÅêäÆ Á½êð¶ôéñ ×ÅÂÆâËºÃ ù Áêâ¶à ÕÆåÅ¢ ÇÂÔ ìçñÅÁ, Ü¯ ÇÕ ÇÂÃ ÃÅñ ç¶ ô¹ðÈ ÓÚ ñÅ×È ÕÆå¶ ×Â¶ ðË×Èñ¶àðÆ ã»Ú¶ çÅ ÇÔ¾ÃÅ þ, ÇÂÃ ×¾ñ çÅ Ã¿Õ¶å Çç¿çÅ þ ÇÕ ÇÃÃàî Ô¹ä ÇÃðø ÇÂ¾Õ òÅð çÆ îé÷ÈðÆ Óå¶ ÇèÁÅé Õ¶ºÇçÌå Õðé çÆ ìÜÅÂ¶ ñ×ÅåÅð êÅñäÅ çÆ î³× Õð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Ô éò¶º Çéïî ÜÈé B@BD ÓÚ ê¶ô ÕÆå¶ ×Â¶ Ãé Áå¶ øðòðÆ B@BE ÓÚ ñÅ×È ÕÆå¶ ×Â¶ Ãé¢ îÅÇÔð» é¶ ç¾ÇÃÁÅ ÇÕ ÇÂîÆ×Ì¶ôé ÁÇèÕÅðÆ Ô¹ä òÆ÷Å Ü» êðÇîà ÜÅðÆ Ô¯ä å¯º ìÅÁç òÆ ÇÂÃ ù ð¾ç Õð ÃÕç¶ Ôé¢ ÇÂÔ ÕÅðòÅÂÆ ÜÔÅ÷ Óå¶ Úó·é å¯º êÇÔñ», ê¯ðà ÁÅø ÁËºàðÆ Óå¶ Ü» ÕËé¶âÅ ÓÚ ðÇÔä çÆ ÇîÁÅç ç½ðÅé òÆ Ô¯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Ã éò¶º ã»Ú¶ åÇÔå Ãà¾âÆ êðÇîàÃ å» ÔÆ òËÇñâ ðÇÔ¿ç¶ Ôé Ü¶ ÇòÇçÁÅðæÆ ÁÅêä¶ êÈð¶ Ãà¶Á ç½ðÅé ï¯×åÅ çÆÁ» ôðå» ù êÈðÅ Õðç¶ ðÇÔä¢ Çðê¯ðà» Áé°ÃÅð C@ Ãå¿ìð B@BD åÕ ÕËé¶âÅ ÓÚ E.A@ ñ¾Ö íÅðåÆ Ãà¾âÆ-êðÇîà Ô¯ñâð÷ Ãé Ü¯ Õ¹¾ñ Á³åððÅôàðÆ ÇòÇçÁÅðæÆÁ» çÅ ñ×í× D@ øÆÃçÆ ìä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éò¶º Çéïî» î¹åÅÇìÕ Ô¹ä ÇÂ¾æ¶ ÜÅÇÂ÷ å½ð Óå¶ ðÇÔä òÅñ¶ ÇòÇçÁÅðæÆ çÅ ÇÂ¾Õ îÅéåÅêÌÅêå ñðÇé§× ÇÂ¿ÃàÆÇÚÀ±ôé ÓÚ çÅÖñ Ô¯äÅ ÷ðÈðÆ þ å¶ À°Ô ÁÕÅçÇîÕ åð¾ÕÆ Õð ÇðÔÅ Ô¯ò¶¢ ÇÂÃ å¯º ÇÂñÅòÅ À°Ã çÅ ÁÅêä¶ êðÇîà ç¹ÁÅðÅ ÇéðèÅÇðå ÃÆîÅò» ç¶ Á³çð ÔÆ Õ¿î ÕðéÅ òÆ ÷ðÈðÆ þ¢ Ü¶ Õ¯ÂÆ ÇòÇçÁÅðæÆ ÁÇèÕÅÇðå îé÷ÈðÆ å¯º Çìé» ÁÅêäÅ Õ¯ðÃ ñ¯â ØàÅªçÅ þ, ÕñÅÃ» ÓÚ ÜÅäÅ ì¿ç Õð Çç¿çÅ þ Ü» ÇéðèÅÇðå Ãî¶º å¯º ò¾è Õ¿î ÕðçÅ þ å» À°Ã çÅ Ãà¾âÆ êðÇîà ð¾ç ÕÆåÅ ÜÅ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Ã å¯º ÇÂñÅòÅ Ü¶Õð Õ¯ÂÆ ÇÂ¿ÃàÆÇàÀ±à ÁÅêäÆ îÅéåÅ ×¹ÁÅ Çç¿çÅ þ Ü» î¹Á¼åñ Ô¯ Ü»çÅ þ å» ÇòÇçÁÅðæÆ ù ÁÅêäÅ Ãà¶à¾Ã ìðÕðÅð ð¾Öä ñÂÆ Ãî¶º ÇÃð ÇÕÃ¶ Ô¯ð ï¯× Ã¿ÃæÅ ÓÚ àÌ»Ãøð ÕðéÅ ñÅ÷îÆ þ¢ ì¯×Ã</w:t>
      </w:r>
      <w:r>
        <w:rPr>
          <w:b/>
          <w:lang w:val="fr-FR"/>
        </w:rPr>
        <w:t xml:space="preserve"> Letters of Acceptance</w:t>
      </w:r>
      <w:r>
        <w:rPr>
          <w:rFonts w:cs="Satluj" w:ascii="Satluj" w:hAnsi="Satluj"/>
          <w:lang w:val="fr-FR"/>
        </w:rPr>
        <w:t xml:space="preserve"> éÅñ Ãì¿èå ÔÅñÆÁÅ îÅîÇñÁ» ÕÅðé òÆ ò¾âÆ Ç×äåÆ ÓÚ Ãà¾âÆ êðÇîàÃ ð¾ç ÕÆå¶ ÜÅ ðÔ¶ Ôé, íÅò¶º ÇòÇçÁÅðæÆÁ» ù ñËàð Á½ø ÁËÕÃËêàËºÃ ç¶ ÁÃñÆ Ü» éÕñÆ Ô¯ä çÅ êåÅ Ô¯ò¶ Ü» é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é·» Çéïî» ÓÚ åìçÆñÆ ìÅð-ìÅð ÕËé¶âÅ ÁÅÀ°ä òÅñ¶ ïÅåðÆÁ» ù òÆ êÌíÅÇòå Õð ÃÕçÆ þ¢ ÇÂ¾Õ ÁÇèÕÅðÆ Ô¹ä î½ÜÈçÅ ÁÃæÅÂÆ ÇéòÅÃÆ òÆ÷Å (Çò÷àð òÆ÷Å) ð¾ç Õð ÃÕçÅ þ Ü¶Õð ÁÇèÕÅðÆ çÅ î³éäÅ þ ÇÕ òÆ÷Å èÅðÕ ÁÅêäÆ Ãà¶Á çÆ ÇîÁÅç ç¶ õåî Ô¯ä Óå¶ òÆ ÕËé¶âÅ å¯º òÅÇêÃ éÔÄ ÜÅò¶×Å¢ ÇÂÃ ç¶ éÅñ ÔÆ ÇÂÔ Çéïî À°é·» îÅÇêÁ» Óå¶ òÆ ÁÃð êÅÀ°ä×¶ Ü¯ ìÅð-ìÅð ÁÅêä¶ ì¾ÇÚÁ» ù Çîñä ÕËé¶âÅ ÁÅª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 xml:space="preserve">Canada </w:t>
      </w:r>
      <w:r>
        <w:rPr>
          <w:rFonts w:cs="Satluj" w:ascii="Satluj" w:hAnsi="Satluj"/>
          <w:b/>
          <w:sz w:val="36"/>
          <w:szCs w:val="36"/>
          <w:lang w:val="fr-FR"/>
        </w:rPr>
        <w:t>ÓÚ Á¼èÆ ðÇÔ ÜÅÂ¶×Æ Õ¾ÇÚÁ» çÆ Ç×äå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Á½àòÅ: ÕËé¶âÅ çÆ øËâðñ ÃðÕÅð é¶ ÁÅêäÆÁ» ÇÂîÆ×Ì¶ôé éÆåÆÁ» ÓÚ ÇÂ¾Õ ò¾âÅ ìçñÅÁ Õðé çÅ ÁËñÅé ÕÆåÅ þ ÇÜÃ î¹åÅÇìÕ Ô¹ä ÕËé¶âÅ àËºêð¶ðÆ ðË÷ÆâËºàÃ (ÁÃæÅÂÆ ÇéòÅÃÆÁ») çÆ Ç×äåÆ ñ×í× DC øÆÃçÆ åÕ ØàÅÀ°ä çÆ ï¯ÜéÅ ìäÅ ÇðÔÅ þ¢ ÇÂÃ ò¾â¶ øËÃñ¶ çÅ î¹¾Ö àÅð×Ëµà Çòç¶ôÆ ÕÅî¶ Áå¶ Á³åððÅôàðÆ ÇòÇçÁÅðæÆ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Ã éÆåÆ×å åìçÆñÆ çÅ À°ç¶ô éò¶º ÁÅÀ°ä òÅÇñÁ» çÆ Ç×äåÆ ù ç¶ô Û¾âä òÅÇñÁ» çÆ Ç×äåÆ éÅñ Ã¿å¹Çñå ÕðéÅ þ¢ ÇÂÔ Õçî ÇðÔÅÇÂô À°êñ¾ìè ÕðòÅÀ°ä çÆ Ãîð¾æÅ Áå¶ ì¹ÇéÁÅçÆ ã»Ú¶ Óå¶ òèç¶ ÜéåÕ çìÅÁ ù ØàÅÀ°ä ñÂÆ Ú¹¾ÇÕÁÅ Ç×ÁÅ þ, Áå¶ éÅñ ÔÆ ç¶ô ÓÚ ò¾è ðÔÆ ÇÂîÆ×Ì¶ôé Çòð¯èÆ íÅòéÅ ù òÆ ÇèÁÅé ÓÚ ð¾ÇÖÁÅ Ç×ÁÅ þ¢ ÃðÕÅð é¶ ÇÂÔ òÅÁçÅ ÕÆåÅ þ ÇÕ B@BG ç¶ Á³å åÕ ÁÅð÷Æ ÇéòÅÃÆÁ» çÆ Ç×äåÆ ù Õ¹¾ñ ÁÅìÅçÆ ç¶ ê³Ü øÆÃçÆ åÕ ØàÅÇÂÁ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ðê¯ðà î¹åÅÇìÕ Á³åððÅôàðÆ ÇòÇçÁÅðæÆÁ» ñÂÆ ÇêÛñÅ ÃÅñÅéÅ àÆÚÅ C@E, @@@ ÃÆ Ü¯ ÇÕ éòÄ ï¯ÜéÅ î¹åÅÇìÕ ÕðÆì DC øÆÃçÆ åÕ ØàÅ Õ¶ AEE,@@@ Õð Çç¾åÅ Ç×ÁÅ þ¢ ÇÂÔ Ç×äåÆ B@BG Áå¶ B@BH ÓÚ Ô¯ð Ø¼à Õ¶ AE@,@@@ ðÇÔä çÅ Áé°îÅé þ¢ ÇÂÃ å¯º ÇÂñÅòÅ ÃÅñ B@BF ÓÚ ÕÅÇîÁ» Áå¶ ÇòÇçÁÅðæÆÁ» ñÂÆ Õ¹¾ñ Áé°îÅé CHE,@@@ þ Ü¯ Á×ñ¶ ç¯ ÃÅñ» ñÂÆ Øà Õ¶ CG@,@@@ Ô¯ ÜÅò¶×Å¢ éò¶º òðÕ êðÇîà» çÆ Õ¹¾ñ Ç×äåÆ B@BG åÕ Øà Õ¶ BB@,@@@ ðÇÔ 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ÇÂÃ ò¾âÆ éÆåÆ×å åìçÆñÆ çÅ Ãí å¯º ò¾âÅ ÁÃð Á³åððÅôàðÆ ÇòÇçÁÅðæÆÁ» Áå¶ ÁÅð÷Æ Çòç¶ôÆ ÕÅÇîÁ» ç¶ ÃîÈÔ» Óå¶ êò¶×Å¢ Ãð¯å» Áé°ÃÅð ÇÂé·» ôÌ¶äÆÁ» ÓÚ íÅðåÆÁ» ç¶ ÃîÈÔ Ãí å¯º ò¾â¶ Ôé ÇÜÃ ÕÅðé À°Ô õÅÃ å½ð Óå¶ êÌíÅÇòå Ô¯ä×¶¢ À°çÅÔðä ç¶ å½ð Óå¶ B@BD ÓÚ ÜÅðÆ ÕÆå¶ ×Â¶ Ãà¾âÆ êðÇîà» ÓÚ CF.E øÆÃçÆ ÇÔ¾ÃÅ íÅðåÆÁ» ç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×¹ðÈ å¶ö ìÔÅçð ç¶ CE@ò¶º ê¹ðì ñÂÆ ìÅìÅ ×¹Çð¿çð ÇÃ¿Ø Çã¾ñ¯º ù Ã¾ç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ìÅìÅ ìÕÅñÅ: ê³ÜÅì ÃðÕÅð òñ¯º é½ò¶º êÅåôÅÔ ÃÌÆ ×¹ðÈ å¶ö ìÔÅçð ÃÅÇÔì ÜÆ ç¶ CE@ò¶º ôÔÆçÆ ÇçÔÅó¶ ù ÃîðÇêå ÃÈìÅ ê¼èðÆ ÃîÅ×î» çÆ ô¹ðÈÁÅå Õð Çç¾åÆ ×ÂÆ þ¢ ÇÂÃ ç½ðÅé ÃÌÆ ×¹ðÈ å¶× ìÔÅçð ÃÅÇÔì ç¶ CE@ò¶º ôÔÆçÆ ê¹ðì ù ÃîðÇêå ÃÌÆ ÁÅé§çê¹ð ÃÅÇÔì ÇòÖ¶ Ô¯ä òÅñ¶ ÃîÅ×î» Ãì¿èÆ â¶ðÅ ðÅèÅ Ã¹ÁÅîÆ ÇìÁÅÃ ç¶ î¹ÖÆ ìÅìÅ ×¹Çð¿çð ÇÃ¿Ø Çã¾ñ¯º ÜÆ ù Ã¾çÅ ê¼åð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ÂÃ î½Õ¶ ìÅìÅ ÜÆ ù ì¶éåÆ ÕÆåÆ ÇÕ À°Ô ÇÂé·» ÃîÅ×î» ç½ðÅé BC éò¿ìð ù Ô¯ä òÅñ¶ Ãðì èðî Ã¿î¶ñé ÓÚ òÆ ÷ðÈð ÇôðÕå Õðé¢ ê³ÜÅì ÃðÕÅð ç¶ ÕËìÇéà î³åðÆ ÔðÜ¯å ÇÃ¿Ø ìËºÃ å¶ çÆêÕ ìÅñÆ òñ¯º Ã»Þ¶ å½ð Óå¶ ìÅìÅ ÜÆ ù Ã¾çÅ-ê¼åð Çç¾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Delhi Blast</w:t>
      </w:r>
      <w:r>
        <w:rPr>
          <w:rFonts w:cs="DRChatrikWeb" w:ascii="Satluj" w:hAnsi="Satluj"/>
          <w:b/>
          <w:sz w:val="48"/>
          <w:szCs w:val="48"/>
          <w:lang w:val="fr-FR"/>
        </w:rPr>
        <w:t xml:space="preserve"> ç¶ ÁÇåòÅçÆ çÆ åÃòÆð ðÆñÆ÷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éòÄ Çç¾ñÆ: Ã¯îòÅð ôÅî ù ðÅÜèÅéÆ Çç¾ñÆ À°Ã Ãî¶º ÇÔ¾ñ ×ÂÆ Üç¯º ñÅñ ÇÕñ·¶ ç¶ é¶ó¶ ÖóÆ ÇÂ¾Õ </w:t>
      </w:r>
      <w:r>
        <w:rPr>
          <w:rFonts w:cs="DRChatrikWeb" w:ascii="Calibri" w:hAnsi="Calibri"/>
          <w:b/>
          <w:lang w:val="fr-FR"/>
        </w:rPr>
        <w:t>i20</w:t>
      </w:r>
      <w:r>
        <w:rPr>
          <w:rFonts w:cs="DRChatrikWeb" w:ascii="Satluj" w:hAnsi="Satluj"/>
          <w:lang w:val="fr-FR"/>
        </w:rPr>
        <w:t xml:space="preserve"> ÕÅð ÓÚ ÇÂ¾Õ ÷¯ðçÅð èîÅÕÅ Ô¯ÇÂÁÅ¢ èîÅÕÅ ÇÂ¿éÅ ÷¯ðçÅð ÃÆ ÇÕ À°Ã çÆ ÁÅòÅ÷ çÈð-çÈð åÕ Ã¹äÅÂÆ Çç¾åÆ¢ À°Ã ìñÅÃà ÓÚ ìÔ¹å ÃÅð¶ ñ¯Õ» çÆ çðçéÅÕ î½å Ô¯ÂÆ¢ ÇÂÃ èîÅÕ¶ é¶ éÅ ÇÃðø é¶óñ¶ ÕÂÆ òÅÔé» ù åìÅÔ Õð Çç¾åÅ Ã×¯º êÈð¶ íÅðå ÓÚ ÃéÃéÆ îÚÅ Õ¶ ð¾Ö Çç¾åÆ¢ ô¹ðÈÁÅåÆ Ü»Ú å¯º êåÅ ñ¾×Å þ ÇÕ ÇÂÔ Õ¯ÂÆ ÁÅî ÔÅçÃÅ éÔÄ ÃÆ Ã×¯º ÇÂ¾Õ ÁÅåîØÅåÆ ÔîñÅ ÃÆ¢ ÇÂÃ èîÅÕ¶ çÅ îÅÃàðîÅÂÄâ ÇÂ¾Õ âÅÕàð ÇéÕÇñÁÅ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ÜÅäÕÅðÆ î¹åÅÇìÕ î³×ñòÅð ù èîÅÕ¶ å¯º áÆÕ êÇÔñ» çÆ ÇÂ¾Õ </w:t>
      </w:r>
      <w:r>
        <w:rPr>
          <w:rFonts w:cs="DRChatrikWeb" w:ascii="Calibri" w:hAnsi="Calibri"/>
          <w:b/>
          <w:lang w:val="fr-FR"/>
        </w:rPr>
        <w:t>CCTV</w:t>
      </w:r>
      <w:r>
        <w:rPr>
          <w:rFonts w:cs="DRChatrikWeb" w:ascii="Satluj" w:hAnsi="Satluj"/>
          <w:lang w:val="fr-FR"/>
        </w:rPr>
        <w:t xml:space="preserve"> ø¹à¶Ü ÃÅÔîä¶ ÁÅÂÆ þ ÇÜÃ ÓÚ ÇÂ¾Õ ÇÚ¾àÆ </w:t>
      </w:r>
      <w:r>
        <w:rPr>
          <w:rFonts w:cs="DRChatrikWeb" w:ascii="Calibri" w:hAnsi="Calibri"/>
          <w:b/>
          <w:lang w:val="fr-FR"/>
        </w:rPr>
        <w:t>i20</w:t>
      </w:r>
      <w:r>
        <w:rPr>
          <w:rFonts w:cs="DRChatrikWeb" w:ascii="Satluj" w:hAnsi="Satluj"/>
          <w:lang w:val="fr-FR"/>
        </w:rPr>
        <w:t xml:space="preserve"> ÕÅð êÅðÇÕ¿× å¯º ìÅÔð ÇéÕñçÆ ÇçÖÅÂÆ ç¶ ðÔÆ þ¢ âÅÕàð î¹Ô¿îç À°îð ç¶ À°Ã ÓÚ Ô¯ä çÅ ô¾Õ þ¢ ÇÂÃ Ôîñ¶ ù ñË Õ¶ Ô¹ä ÇÂ¾Õ ÃéÃéÆõ¶÷ õ¹ñÅÃÅ Ô¯ÇÂÁÅ þ¢ ïÅéÆ Ôîñ¶ ù Á³ÜÅî ç¶ä òÅñ¶ ÁÇåòÅçÆ À°îð çÆ êÇÔñÆ åÃòÆð ÃÅÔîä¶ ÁÅ ×ÂÆ þ¢ ê¹ñÆÃ î¹åÅÇìÕ À°îð øðÆçÅìÅç î½ÜÆÀ±ñ çÅ ÇÔ¾ÃÅ Ô¯ ÃÕçÅ þ¢ ìÆå¶ Ççé¶ Ü¿îÈ-ÕôîÆð ê¹ñÆÃ é¶ ÔÇðÁÅäÅ ç¶ øðÆçÅìÅç å¯º ñÖéÀ± åÕ B,I@@ ÇÕñ¯×ÌÅî ÇòÃø¯àÕ (ô¾ÕÆ Áî¯éÆÁî éÅÂÆàÌ¶à) ÷ìå ÕÆåÅ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çÈÜ¶ êÅÃ¶ Çç¾ñÆ ê¹ñÆÃ çÆ î¹¾ãñÆ Ü»Ú å¯º êåÅ ñ¾×Å þ ÇÕ ÕÅð ÓÚ ÇÃðø ÇÂ¾Õ ÇòÁÕåÆ î½ÜÈç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ê¹ñÆÃ ÃÈåð» Áé°ÃÅð ÁÇåòÅçÆ À°îð çÅ Üéî BD øðòðÆ AIHI ù Ô¯ÇÂÁÅ ÃÆ, Áå¶ À°Ô Ü¿îÈ-ÕôîÆð ç¶ ê¹ñòÅîÅ Ç÷ñ·¶ ç¶ Õ¯ÇÂñ Çê³â çÅ ðÇÔä òÅñÅ ÃÆ¢ À°Ô øðÆçÅìÅç ç¶ Áñ-øñÅÔ îËâÆÕñ ÕÅñÜ ÓÚ ÇÂ¾Õ âÅÕàð òÜ¯º Õ¿î ÕðçÅ ÃÆ¢ Ü»Ú å¯º êåÅ ñ¾×Å þ ÇÕ èîÅÕ¶ ÓÚ òðåÆ ×ÂÆ </w:t>
      </w:r>
      <w:r>
        <w:rPr>
          <w:rFonts w:cs="DRChatrikWeb" w:ascii="Calibri" w:hAnsi="Calibri"/>
          <w:b/>
          <w:lang w:val="fr-FR"/>
        </w:rPr>
        <w:t>i20</w:t>
      </w:r>
      <w:r>
        <w:rPr>
          <w:rFonts w:cs="DRChatrikWeb" w:ascii="Satluj" w:hAnsi="Satluj"/>
          <w:lang w:val="fr-FR"/>
        </w:rPr>
        <w:t xml:space="preserve"> ÕÅð êÇÔñ» ç¯ òÅð ò¶ÚÆ ÜÅ Ú¹¾ÕÆ ÃÆ¢ À°îð ù ÁÅÖðÆ ÇòÕðÆ A@ Ççé êÇÔñ» øðÆçÅìÅç ç¶ ÇÂ¾Õ ÇéòÅÃÆ ç¹ÁÅðÅ ÕÆåÆ ×ÂÆ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ÇÂÃ éÅñ ê¹ñÆÃ ù Ãê¼ôà Ã¿Õ¶å Çîñ Ç×ÁÅ þ ÇÕ øðÆçÅìÅç Áå¶ ÕôîÆð ç¶ éËµàòðÕ ÇÂÃ ØàéÅ éÅñ â±¿ØÅÂÆ éÅñ Ü¹ó¶ Ô¯Â¶ Ôé¢ õ¹øÆÁÅ Â¶Ü¿ÃÆÁ» Áé°ÃÅð âÅÕàð À°îð âÅÕàð ÁÅÇçñ éÅîÕ ÇÂ¾Õ ÇòÁÕåÆ çÅ ÕðÆìÆ ÃÅæÆ ÃÆ¢ ç¯ò¶º àËñÆ×ÌÅî Óå¶ Ãð×ðî ÇÂ¾Õ Õ¾àóê³æÆ âÅÕàð» ç¶ ÃîÈÔ éÅñ Ü¹ó¶ Ô¯Â¶ Ãé¢ ÇÂÔ ÃîÈÔ ç¶ô íð ç¶ é½ÜòÅé» ÓÚ èÅðÇîÕ Üùé Áå¶ ÁÇåòÅçÆ ×åÆÇòèÆÁ» ù íóÕÅÀ°ä çÅ Õ¿î ÕðçÅ ÃÆ¢ Ü»Ú Â¶Ü¿ÃÆÁ» çÆ Ü»Ú å¯º êåÅ ñ¾×Å þ ÇÕ âÅÕàð À°îð Çå¿é Ø³ÇàÁ» åÕ êÅðÇÕ¿× ÓÚ Öó·Æ ÁÅêäÆ </w:t>
      </w:r>
      <w:r>
        <w:rPr>
          <w:rFonts w:cs="DRChatrikWeb" w:ascii="Calibri" w:hAnsi="Calibri"/>
          <w:b/>
          <w:lang w:val="fr-FR"/>
        </w:rPr>
        <w:t>i20</w:t>
      </w:r>
      <w:r>
        <w:rPr>
          <w:rFonts w:cs="DRChatrikWeb" w:ascii="Satluj" w:hAnsi="Satluj"/>
          <w:lang w:val="fr-FR"/>
        </w:rPr>
        <w:t xml:space="preserve"> ÕÅð ÓÚ ìËáÅ ÇðÔÅ¢ À°Ô ÇÂ¾Õ Çî³à ñÂÆ òÆ ÕÅð å¯º ìÅÔð éÔÄ Ç×ÁÅ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--</w:t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  <w:lang w:val="fr-FR"/>
        </w:rPr>
      </w:pPr>
      <w:r>
        <w:rPr>
          <w:rFonts w:cs="DRChatrikWeb" w:ascii="Satluj" w:hAnsi="Satluj"/>
          <w:b/>
          <w:sz w:val="44"/>
          <w:szCs w:val="44"/>
          <w:lang w:val="fr-FR"/>
        </w:rPr>
        <w:t xml:space="preserve">Ü¿× íóÕÆ å» ÜÅêÅé í¶Ü¶×Å ø½Ü 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à¯ÕÆú: ç¹éÆÁ» ç¶ ç¯ ò¾â¶ Â¶ôÆÁÅÂÆ ç¶ô», ÜÅêÅé Áå¶ ÚÆé, çðÇîÁÅé åÅÂÆòÅé ù ñË Õ¶ ø½ÜÆ çõñÁ³çÅ÷Æ çÆ Ã¿íÅòéÅ Óå¶ ÇÂ¾Õ ×¿íÆð ÇòòÅç Öó·Å Ô¯ Ç×ÁÅ þ¢ ÇÂÃ ÇòòÅç çÆ Üó· ÜÅêÅé çÆ éòÄ êÌèÅé î³åðÆ ÃÅéÅÂ¶ åÅÕÅÂÆÚÆ ç¶ À°Ã ÇìÁÅé ÓÚ þ ÇÜ¾æ¶ À°é·» é¶ Ãê¼ôà ÕÆåÅ þ ÇÕ Ü¶Õð åÅÂÆòÅé À°µå¶ ÔîñÅ Ô¯ÇÂÁÅ å» À°Ô ÁÅêä¶ ç¶ô çÆÁ» ÃòË-ð¾ÇÖÁÅ ø½Ü» (</w:t>
      </w:r>
      <w:r>
        <w:rPr>
          <w:rFonts w:cs="DRChatrikWeb" w:ascii="Calibri" w:hAnsi="Calibri"/>
          <w:b/>
          <w:lang w:val="fr-FR"/>
        </w:rPr>
        <w:t>Self-defence Forces</w:t>
      </w:r>
      <w:r>
        <w:rPr>
          <w:rFonts w:cs="DRChatrikWeb" w:ascii="Satluj" w:hAnsi="Satluj"/>
          <w:lang w:val="fr-FR"/>
        </w:rPr>
        <w:t>) çÆ åÅÇÂéÅåÆ Õð ÃÕçÆ 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b/>
          <w:lang w:val="fr-FR"/>
        </w:rPr>
        <w:t xml:space="preserve">åÅÕÅÂÆÚÆ é¶ ÇÕÔÅ ÇåÁÅð ðÔ¯: </w:t>
      </w:r>
      <w:r>
        <w:rPr>
          <w:rFonts w:cs="DRChatrikWeb" w:ascii="Satluj" w:hAnsi="Satluj"/>
          <w:lang w:val="fr-FR"/>
        </w:rPr>
        <w:t>êÌèÅé î³åðÆ åÅÕÅÂÆÚÆ, Ü¯ ÇÕ ÇêÛñ¶ îÔÆé¶ ÜÅêÅé çÆ êÇÔñÆ îÇÔñÅ êÌèÅé î³åðÆ ìäÆ ÃÆ Áå¶ ÚÆé êÌåÆ Ãõå ÇòÚÅð ð¾ÖçÆ þ, é¶ ÷¯ð ç¶ Õ¶ ÇÕÔÅ ÇÕ ÜÅêÅé ÃîÈÇÔÕ ÃòË-ð¾ÇÖÁÅ ç¶ ÁÅêä¶ ÁÇèÕÅð çÆ òðå¯º Õð ÃÕçÅ þ¢ À°é·» ÇÂ¾Õ Ã¿ÃçÆ Õî¶àÆ ù ç¾ÇÃÁÅ ÇÕ à¯ÕÆú ù åÅÂÆòÅé ÃàÌ¶à ÓÚ Ãí å¯º îÅó¶ ÔÅñÅå» çÆ À°îÆç ÕðéÆ êò¶×Æ¢ À°é·» é¶ Ú¶åÅòéÆ Çç¾åÆ ÇÕ Ü¶Õð åÅÂÆòÅé ÓÚ ÇÕÃ¶ ÁËîðÜËºÃÆ ÓÚ Ü¿×Æ ì¶ó¶ Áå¶ åÅÕå çÆ òðå¯º Ô¹¿çÆ þ å» ÇÂÔ ÜÅêÅé çÆ Ô¯ºç ù Ãõå õåðÅ êËçÅ Õð ÃÕçÅ þ¢ åÅÕÅÂÆÚÆ é¶ ÁÅêä¶ ÇÂÃ ÃàËºâ å¯º Çê¼Û¶ Ôàä å¯º ÇÂéÕÅð Õð Çç¾åÅ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b/>
          <w:lang w:val="fr-FR"/>
        </w:rPr>
        <w:t xml:space="preserve">ÚÆé é¶ Çç¾åÆ ×ðçé Õ¾àä çÆ èîÕÆ: </w:t>
      </w:r>
      <w:r>
        <w:rPr>
          <w:rFonts w:cs="DRChatrikWeb" w:ascii="Satluj" w:hAnsi="Satluj"/>
          <w:lang w:val="fr-FR"/>
        </w:rPr>
        <w:t xml:space="preserve">ÇÂÃ ÇòòÅç é¶ Ôøå¶ ç¶ Á³å ÓÚ Ô¯ð òÆ ×¿íÆð ðÈê ñË ÇñÁÅ Üç¯º úÃÅÕÅ ÓÚ ÚÆé ç¶ Õ½ºÃñ Üéðñ ÷È ÇÜÁÅé é¶ Ã¯ôñ îÆâÆÁÅ êñËàø½ðî </w:t>
      </w:r>
      <w:r>
        <w:rPr>
          <w:rFonts w:cs="DRChatrikWeb" w:ascii="Calibri" w:hAnsi="Calibri"/>
          <w:b/>
          <w:lang w:val="fr-FR"/>
        </w:rPr>
        <w:t>X</w:t>
      </w:r>
      <w:r>
        <w:rPr>
          <w:rFonts w:cs="DRChatrikWeb" w:ascii="Satluj" w:hAnsi="Satluj"/>
          <w:lang w:val="fr-FR"/>
        </w:rPr>
        <w:t xml:space="preserve"> Óå¶ ÇÂ¾Õ èîÕÆ íÇðÁÅ ê¯Ãà ÕÆåÅ¢ åÅÕÅÂÆÚÆ çÆÁ» Çà¾êäÆÁ» çÅ ÔòÅñÅ Çç¿ÇçÁ» ÷È ÇÜÁÅé é¶ ÇñÇÖÁÅ, TÃÅâ¶ Õ¯ñ Õ¯ÂÆ ÚÅðÅ éÔÄ, êð À°Ã ×¿çÆ ×ðçé ù Çìé» ÇÞÜÕ Õ¾à ç¶äÅ þ Ü¯ ÃÅâ¶ ò¾ñ À°µáÆ Ô¯ÂÆ þ¢ ÕÆ å¹ÃÄ ÇåÁÅð Ô¯?U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Ç÷Õðï¯× þ ÇÕ ÚÆé åÅÂÆòÅé ù ÁÅêäÅ ÃÈìÅ î³éçÅ þ Áå¶ À°Ã ù ÁÅêä¶ éÅñ ÇîñÅÀ°ä ñÂÆ åÅÕå çÆ òðå¯º å¯º ÇÂéÕÅð éÔÄ ÕðçÅ¢ åÅÂÆòÅé, Ü¯ ÇÕ ÇÂ¾Õ ÃòË-êÌôÅÇÃå ñ¯Õå¿åð þ, ÜÅêÅé ç¶ Ãí å¯º ê¼ÛîÆ àÅêÈ å¯º ÇÃðø A@@ ÇÕñ¯îÆàð çÆ çÈðÆ Óå¶ ÃÇæå 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--</w:t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  <w:lang w:val="fr-FR"/>
        </w:rPr>
      </w:pPr>
      <w:r>
        <w:rPr>
          <w:rFonts w:cs="DRChatrikWeb" w:ascii="Satluj" w:hAnsi="Satluj"/>
          <w:b/>
          <w:sz w:val="40"/>
          <w:szCs w:val="40"/>
          <w:lang w:val="fr-FR"/>
        </w:rPr>
        <w:t xml:space="preserve">ðÈÃ ÇòÚñ¶ </w:t>
      </w:r>
      <w:r>
        <w:rPr>
          <w:rFonts w:cs="DRChatrikWeb" w:ascii="Calibri" w:hAnsi="Calibri"/>
          <w:b/>
          <w:sz w:val="40"/>
          <w:szCs w:val="40"/>
          <w:lang w:val="fr-FR"/>
        </w:rPr>
        <w:t>ISI</w:t>
      </w:r>
      <w:r>
        <w:rPr>
          <w:rFonts w:cs="DRChatrikWeb" w:ascii="Satluj" w:hAnsi="Satluj"/>
          <w:b/>
          <w:sz w:val="40"/>
          <w:szCs w:val="40"/>
          <w:lang w:val="fr-FR"/>
        </w:rPr>
        <w:t xml:space="preserve"> ç¶ ÜÅÃÈÃÆ éËµàòðÕ òñ¯º </w:t>
      </w:r>
      <w:r>
        <w:rPr>
          <w:b/>
          <w:sz w:val="40"/>
          <w:szCs w:val="40"/>
          <w:lang w:val="fr-FR"/>
        </w:rPr>
        <w:t>S-400</w:t>
      </w:r>
      <w:r>
        <w:rPr>
          <w:rFonts w:cs="DRChatrikWeb" w:ascii="Satluj" w:hAnsi="Satluj"/>
          <w:b/>
          <w:sz w:val="40"/>
          <w:szCs w:val="40"/>
          <w:lang w:val="fr-FR"/>
        </w:rPr>
        <w:t xml:space="preserve"> çÆ åÕéÅñ½ÜÆ Ú¯ðÆ Õðé çÆ Õ¯Çôô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î½ÃÕ¯: ðÈÃ çÆÁ» õ¹øÆÁÅ Â¶Ü¿ÃÆÁ» é¶ êÅÇÕÃåÅé çÆ ÇÂ¿àð-ÃðÇòÇÃ÷ ÇÂ¿àËñÆÜËºÃ (</w:t>
      </w:r>
      <w:r>
        <w:rPr>
          <w:rFonts w:cs="DRChatrikWeb" w:ascii="Calibri" w:hAnsi="Calibri"/>
          <w:b/>
          <w:lang w:val="fr-FR"/>
        </w:rPr>
        <w:t>ISI</w:t>
      </w:r>
      <w:r>
        <w:rPr>
          <w:rFonts w:cs="DRChatrikWeb" w:ascii="Satluj" w:hAnsi="Satluj"/>
          <w:lang w:val="fr-FR"/>
        </w:rPr>
        <w:t>) ç¹ÁÅðÅ ÚñÅÂ¶ ÜÅ ðÔ¶ ÇÂ¾Õ õ¹øÆÁÅ ÜÅÃÈÃÆ éËµàòðÕ çÅ êðçÅøÅô ÕÆåÅ þ¢ ÇÂÔ éËµàòðÕ ðÈÃÆ Â¶Áð ÇâøËºÃ Áå¶ þñÆÕ½êàð åÕéÅñ¯ÜÆ çÆ Ú¯ðÆ çÆ Õ¯Çôô Õð ÇðÔÅ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ÇÂÃ ò¾â¶ Á½êÌ¶ôé åÇÔå Ã¶ºà êÆàð÷ìð× å¯º ÇÂ¾Õ ðÈÃÆ éÅ×ÇðÕ ù Ç×ÌøåÅð ÕÆåÅ Ç×ÁÅ þ¢ Ü»Ú ç½ðÅé À°Ã Õ¯ñ¯º</w:t>
      </w:r>
      <w:r>
        <w:rPr>
          <w:rFonts w:cs="DRChatrikWeb" w:ascii="Calibri" w:hAnsi="Calibri"/>
          <w:b/>
          <w:lang w:val="fr-FR"/>
        </w:rPr>
        <w:t xml:space="preserve"> Mi-8AMTShV</w:t>
      </w:r>
      <w:r>
        <w:rPr>
          <w:rFonts w:cs="DRChatrikWeb" w:ascii="Satluj" w:hAnsi="Satluj"/>
          <w:lang w:val="fr-FR"/>
        </w:rPr>
        <w:t xml:space="preserve"> ÇîñàðÆ þñÆÕ½êàð Áå¶ Â¶Áð ÇâøËºÃ ÇÃÃàî÷ éÅñ Ãì¿èå ×¹êå åÕéÆÕÆ øÅÂÆñ» ìðÅîç Ô¯ÂÆÁ» Ôé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ç¾ÇÃÁÅ ÜÅ ÇðÔÅ þ ÇÕ </w:t>
      </w:r>
      <w:r>
        <w:rPr>
          <w:rFonts w:cs="DRChatrikWeb" w:ascii="Calibri" w:hAnsi="Calibri"/>
          <w:b/>
          <w:lang w:val="fr-FR"/>
        </w:rPr>
        <w:t>ISI</w:t>
      </w:r>
      <w:r>
        <w:rPr>
          <w:rFonts w:cs="DRChatrikWeb" w:ascii="Satluj" w:hAnsi="Satluj"/>
          <w:lang w:val="fr-FR"/>
        </w:rPr>
        <w:t xml:space="preserve"> çÅ îÕÃç ðÈÃ å¯º À°Ô åÕéÆÕ» ÔÅÇÃñ ÕðéÅ ÃÆ Ü¯ íÅðå Õ¯ñ î½ÜÈç</w:t>
      </w:r>
      <w:r>
        <w:rPr>
          <w:rFonts w:cs="DRChatrikWeb" w:ascii="Calibri" w:hAnsi="Calibri"/>
          <w:b/>
          <w:lang w:val="fr-FR"/>
        </w:rPr>
        <w:t xml:space="preserve"> S-400</w:t>
      </w:r>
      <w:r>
        <w:rPr>
          <w:rFonts w:cs="DRChatrikWeb" w:ascii="Satluj" w:hAnsi="Satluj"/>
          <w:lang w:val="fr-FR"/>
        </w:rPr>
        <w:t xml:space="preserve"> Çî÷ÅÂÆñ ÇÃÃàî ÓÚ òðåÆÁ» Ü»çÆÁ» Ôé¢ ðÈÃ ç¹ÁÅðÅ ÇåÁÅð ÕÆå¶ ×Â¶</w:t>
      </w:r>
      <w:r>
        <w:rPr>
          <w:rFonts w:cs="DRChatrikWeb" w:ascii="Calibri" w:hAnsi="Calibri"/>
          <w:b/>
          <w:lang w:val="fr-FR"/>
        </w:rPr>
        <w:t xml:space="preserve"> S-400</w:t>
      </w:r>
      <w:r>
        <w:rPr>
          <w:rFonts w:cs="DRChatrikWeb" w:ascii="Satluj" w:hAnsi="Satluj"/>
          <w:lang w:val="fr-FR"/>
        </w:rPr>
        <w:t xml:space="preserve"> Â¶Áð ÇâøËºÃ ÇÃÃàî é¶ íÅðåÆ ÔòÅÂÆ ÃËéÅ ù ðäéÆåÕ ñÅí Çç¾åÅ þ¢ ÇÂÃ å¯º ÇÂñÅòÅ íÅðå Ô¹ä ê³Ü Ô¯ð</w:t>
      </w:r>
      <w:r>
        <w:rPr>
          <w:rFonts w:cs="DRChatrikWeb" w:ascii="Calibri" w:hAnsi="Calibri"/>
          <w:b/>
          <w:lang w:val="fr-FR"/>
        </w:rPr>
        <w:t xml:space="preserve"> S-400</w:t>
      </w:r>
      <w:r>
        <w:rPr>
          <w:rFonts w:cs="DRChatrikWeb" w:ascii="Satluj" w:hAnsi="Satluj"/>
          <w:lang w:val="fr-FR"/>
        </w:rPr>
        <w:t xml:space="preserve"> ÇÃÃàî õðÆçä çÆ ï¯ÜéÅ ìäÅ ÇðÔÅ 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ÃÈåð» Áé°ÃÅð ÇÂÔ éò» Á½êÌ¶ôé ÇÃ¿èÈð Á½êÌ¶ôé å¯º Õ°Þ îÔÆÇéÁ» ìÅÁç ÃÅÔîä¶ ÁÅÇÂÁÅ þ¢ Á½êÌ¶ôé ÇÃ¿çÈð ç½ðÅé òÆ </w:t>
      </w:r>
      <w:r>
        <w:rPr>
          <w:rFonts w:cs="DRChatrikWeb" w:ascii="Calibri" w:hAnsi="Calibri"/>
          <w:b/>
          <w:lang w:val="fr-FR"/>
        </w:rPr>
        <w:t>ISI</w:t>
      </w:r>
      <w:r>
        <w:rPr>
          <w:rFonts w:cs="DRChatrikWeb" w:ascii="Satluj" w:hAnsi="Satluj"/>
          <w:lang w:val="fr-FR"/>
        </w:rPr>
        <w:t xml:space="preserve"> é¶ ðÈÃ å¯º ÁËâò»Ãâ Â¶Áð ÇâøËºÃ åÕéÅñ¯ÜÆ Ú¯ðÆ Õðé çÆ Õ¯Çôô ÕÆåÆ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ÇÂÃ ÜÅÃÈÃÆ éËµàòðÕ çÅ êðçÅøÅô Ô¯ä å¯º ìÅÁç ðÈÃ é¶ êÅÇÕÃåÅé ù ñË Õ¶ Ãõå ð¹õ ÁêéÅÇÂÁÅ þ¢ ÔÅñ ÔÆ ÓÚ î½ÃÕ¯ ÃÇæå ðÈÃÆ çÈåÅòÅÃ é¶ ÇÂ¾Õ êÅÇÕÃåÅéÆ ÁõìÅð ÓÚ ÛêÆ ÇÂ¾Õ ðÈÃ Çòð¯èÆ Çðê¯ðà Óå¶ òÆ Ãõå ÇÂåðÅ÷ ÜåÅÇÂÁÅ ÃÆ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--</w:t>
      </w:r>
    </w:p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US-China</w:t>
      </w:r>
      <w:r>
        <w:rPr>
          <w:rFonts w:cs="DRChatrikWeb" w:ascii="Satluj" w:hAnsi="Satluj"/>
          <w:b/>
          <w:sz w:val="48"/>
          <w:szCs w:val="48"/>
          <w:lang w:val="fr-FR"/>
        </w:rPr>
        <w:t xml:space="preserve"> ÃîÞ½å¶ ÕÅðé íÅðå ñÂÆ ÇÂñËÕàÌ½ÇéÕÃ îËé±øËÕÚÇð¿× çÆ ðÅÔ î¹ôÇÕñ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éòÄ Çç¾ñÆ: ÁîðÆÕÅ Áå¶ ÚÆé ÇòÚÕÅð ÜÅðÆ àËÇðø òÅð ÓÚ ÁÅÂÆ éðîÆ é¶ íÅðå ç¶ ÇÂñËÕàÌ½ÇéÕÃ îËé±øËÕÚÇð¿× ÃËÕàð ç¶ ÃÅÔîä¶ éòÄ Ú¹ä½åÆ Öó·Æ Õð Çç¾åÆ þ¢ Ô¹ä åÕ ç¯ò» ç¶ô» ÇòÚÕÅð òèç¶ òêÅðÕ åéÅÁ ÕÅðé ÕÂÆ ìÔ¹-ðÅôàðÆ Õ¿êéÆÁ» ÚÅÂÆéÅ êñ¾Ã ò¿é ðäéÆåÆ ÁêäÅ Õ¶ íÅðå ù ÇÂ¾Õ ìçñò¶º À°åêÅçé Õ¶ºçð òÜ¯º ç¶Ö ðÔÆÁ» Ãé, êð ÇÜò¶º-ÇÜò¶º ÁîðÆÕÅ Áå¶ ÚÆé ÇòÚÕÅð ÃîÞ½å¶ ç¶ Ã¿Õ¶å Çîñ ðÔ¶ Ôé, íÅðå ñÂÆ Çéò¶ô ÁÅÕðÇôå Õðé çÆ ðøåÅð Ã¹Ãå êËä çÅ õåðÅ ò¾è Ç×ÁÅ 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 xml:space="preserve">îÅÇÔð» çÅ î³éäÅ þ ÇÕ Ü¶Õð ç¯ò» îÔÅôÕåÆÁ» ÇòÚÕÅð òêÅðÕ ÇðôÇåÁ» ÓÚ Ã¹èÅð ÜÅðÆ ÇðÔÅ å» ÚÆé çÆ îËé±øËÕÚÇð¿× î¹ÕÅìñ¶ìÅ÷Æ Çøð î÷ìÈå Ô¯ ÃÕçÆ þ¢ ÇÂÃ éÅñ íÅðå ñÂÆ î¶Õ ÇÂé ÇÂ¿âÆÁÅ Áå¶ </w:t>
      </w:r>
      <w:r>
        <w:rPr>
          <w:rFonts w:cs="DRChatrikWeb" w:ascii="Calibri" w:hAnsi="Calibri"/>
          <w:b/>
          <w:lang w:val="fr-FR"/>
        </w:rPr>
        <w:t>PLI</w:t>
      </w:r>
      <w:r>
        <w:rPr>
          <w:rFonts w:cs="DRChatrikWeb" w:ascii="Satluj" w:hAnsi="Satluj"/>
          <w:lang w:val="fr-FR"/>
        </w:rPr>
        <w:t xml:space="preserve"> ï¯ÜéÅò» åÇÔå ìäÅÂ¶ ×Â¶ À°åêÅçé àÆÇÚÁ» ù ÔÅÇÃñ ÕðéÅ Ô¯ð òÆ î¹ôÇÕñ Ô¯ ÜÅò¶×Å¢ ì¹ÃÅé ÓÚ ÁîðÆÕÆ Áå¶ ÚÆéÆ ðÅôàðêåÆÁ» çÆ î¹ñÅÕÅå å¯º ìÅÁç ç¯ò» ç¶ô» ÇòÚÕÅð òêÅðÕ åéÅÁ ÓÚ ÁÅÂÆ ÕîÆ ù Ãøñ ç¾ÇÃÁÅ Ç×ÁÅ, êð ÇÂÃ ÇòÕÅÃ é¶ íÅðå ç¶ ÇÂñËÕàÌÅÇéÕÃ À°çï¯× çÆ ÇÚ¿åÅ òèÅ Çç¾åÆ þ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Calibri" w:hAnsi="Calibri"/>
          <w:b/>
          <w:lang w:val="fr-FR"/>
        </w:rPr>
        <w:t>US-China</w:t>
      </w:r>
      <w:r>
        <w:rPr>
          <w:rFonts w:cs="DRChatrikWeb" w:ascii="Satluj" w:hAnsi="Satluj"/>
          <w:b/>
          <w:lang w:val="fr-FR"/>
        </w:rPr>
        <w:t xml:space="preserve"> ÃîÞ½å¶ çÅ ÁÃð: </w:t>
      </w:r>
      <w:r>
        <w:rPr>
          <w:rFonts w:cs="DRChatrikWeb" w:ascii="Satluj" w:hAnsi="Satluj"/>
          <w:lang w:val="fr-FR"/>
        </w:rPr>
        <w:t>ÁîðÆÕÅ òñ¯º ÚÆé å¯º çðÅîç ÕÆå¶ ÃÅîÅé» Óå¶ ñÅÂ¶ ×Â¶ àËÇðøÃ ÓÚ ÕîÆ å¯º ìÅÁç íÅðåÆ ÇÂñËÕàÌ½ÇéÕÃ Õ¿êéÆÁ» é¶ î¹ÕÅìñ¶ ÓÚ ÇêÛóé çÅ õçôÅ ÷ÅÇÔð ÕÆåÅ þ¢ À°çï¯× çÅ ÕÇÔäÅ þ ÇÕ ÇÂÃ éÅñ ÁîðÆÕÆ ìÅ÷Åð ÓÚ À°é·» çÆ êÕó Õî÷¯ð Ô¯ ÃÕçÆ þ ÇÕªÇÕ Ô¹ä ÚÆé ç¶ À°åêÅç Ô¯ð ÃÃå¶ Ô¯ Õ¶ À°æ¶ êÔ¹¿Úä×¶¢ ÇÂÃ ÕÅðé íÅðåÆ À°çï¯× é¶ ÃðÕÅð ù ÁêÆñ ÕÆåÆ þ ÇÕ À°Ô ÇÂÃ Ã¿íÅòÆ ÁÃð ù Ø¼à Õðé ñÂÆ ÃÔÅÇÂÕ éÆåÆ×å Õçî Ú¹¾Õ¶¢</w:t>
      </w:r>
    </w:p>
    <w:p>
      <w:pPr>
        <w:pStyle w:val="Normal1"/>
        <w:jc w:val="both"/>
        <w:rPr>
          <w:rFonts w:ascii="Satluj" w:hAnsi="Satluj" w:cs="DRChatrikWeb"/>
          <w:lang w:val="fr-FR"/>
        </w:rPr>
      </w:pPr>
      <w:r>
        <w:rPr>
          <w:rFonts w:cs="DRChatrikWeb" w:ascii="Satluj" w:hAnsi="Satluj"/>
          <w:lang w:val="fr-FR"/>
        </w:rPr>
        <w:t>ÁîðÆÕÆ ðÅôàðêåÆ â½éñâ àð¿ê Áå¶ ÚÆé ç¶ ðÅôàðêåÆ ÃÆ Ç÷éÇê³× ÇòÚÕÅð C@ ÁÕå±ìð ù Ô¯ÂÆ î¹ñÅÕÅå å¯º ìÅÁç ÁîðÆÕÅ é¶ ÚÆé Óå¶ ñÅÂ¶ øËºàÅÂÆñ àËÇðøÃ ù B@ øÆÃçÆ å¯º ØàÅ Õ¶ A@ øÆÃçÆ Õð Çç¾åÅ þ¢ ÇÂ¾Õ Çðê¯ðà î¹åÅÇìÕ ÇÂÃ Õçî éÅñ íÅðå ù Ô¹ä åÕ Ü¯ î¹ÕÅìñ¶ìÅ÷Æ òÅñÅ ñÅí Çîñ ÇðÔÅ ÃÆ, À°Ô ÕÅøÆ Ø¼à Ô¯ Ç×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40"/>
      <w:szCs w:val="40"/>
      <w:lang w:val="fr-FR"/>
    </w:rPr>
  </w:style>
  <w:style w:type="character" w:styleId="BodyText2Char">
    <w:name w:val="Body Text 2 Char"/>
    <w:qFormat/>
    <w:rPr>
      <w:rFonts w:ascii="DRChatrikWeb" w:hAnsi="DRChatrikWeb" w:cs="DRChatrikWeb"/>
      <w:kern w:val="2"/>
      <w:sz w:val="22"/>
      <w:szCs w:val="22"/>
      <w:lang w:val="fr-FR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6"/>
      <w:szCs w:val="36"/>
      <w:lang w:val="fr-F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lang w:val="fr-F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  <w:lang w:val="fr-FR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3:13:00Z</dcterms:created>
  <dc:creator>14169925489</dc:creator>
  <dc:description/>
  <cp:keywords/>
  <dc:language>en-US</dc:language>
  <cp:lastModifiedBy>14169925489</cp:lastModifiedBy>
  <dcterms:modified xsi:type="dcterms:W3CDTF">2025-11-12T01:52:00Z</dcterms:modified>
  <cp:revision>4</cp:revision>
  <dc:subject/>
  <dc:title/>
</cp:coreProperties>
</file>